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SE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 pisell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  <w:bCs/>
          <w:color w:val="000000"/>
        </w:rPr>
      </w:pPr>
      <w:r>
        <w:rPr>
          <w:rFonts w:cs="Calibri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Pise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4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4,32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Pis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4-6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PISELLO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5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4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nell’anno precedent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>: in caso di varietà ad elevata vigori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>: in caso di varietà a scasrsa vigoria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PISELLO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PISELLO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sell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isello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7:04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33:00Z</dcterms:modified>
  <cp:revision>10</cp:revision>
  <dc:subject/>
  <dc:title>BARBABIETOLA DA ZUCCHERO</dc:title>
</cp:coreProperties>
</file>